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63 del 28-09-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VOCA D.C.C. N. 24 DEL 28/04/2009 E VARIANTE PARZIALE AL P.R.G. AI SENSI  DELL’ART. 50, 4° COMMA, LETT. I), L.R. N. 61/1985, DI TRASPOSIZIONE CARTOGRAFICA DI VICOLO NINO BIXIO - APPROV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dieci,</w:t>
      </w:r>
      <w:r>
        <w:rPr/>
        <w:t xml:space="preserve"> addì </w:t>
      </w:r>
      <w:r>
        <w:rPr>
          <w:b/>
        </w:rPr>
        <w:t xml:space="preserve">Ventotto </w:t>
      </w:r>
      <w:r>
        <w:rPr/>
        <w:t>del mese di</w:t>
      </w:r>
      <w:r>
        <w:rPr>
          <w:b/>
        </w:rPr>
        <w:t xml:space="preserve"> Settembre </w:t>
      </w:r>
      <w:r>
        <w:rPr/>
        <w:t xml:space="preserve">alle ore </w:t>
      </w:r>
      <w:r>
        <w:rPr>
          <w:b/>
        </w:rPr>
        <w:t xml:space="preserve">20:34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MALACHIN FABRIZIO</w:t>
              <w:br/>
              <w:t>NUVOLETTO MARIO</w:t>
              <w:br/>
              <w:t>LITTAME’ SIMONE</w:t>
              <w:br/>
              <w:t>SUMA VINCENZO</w:t>
              <w:br/>
              <w:t>PIOVESAN EZIO</w:t>
              <w:br/>
              <w:t>MILANETTO ANTONIO</w:t>
              <w:br/>
              <w:t>MARCHIORO SEVERINO</w:t>
              <w:br/>
              <w:t>CALLEGARO MORENO</w:t>
              <w:br/>
              <w:t>PITTARELLO MAURO</w:t>
              <w:br/>
              <w:t>FALASCO MAURIZIO</w:t>
              <w:br/>
              <w:t>CARLOTTO ALESSANDRO</w:t>
              <w:br/>
              <w:t>DONATO OLINDO</w:t>
              <w:br/>
              <w:t>ZAMARIN GIUSEPPE</w:t>
              <w:br/>
              <w:t>CANTON ANDREA</w:t>
              <w:br/>
              <w:t>CECCHINATO MIR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GRO FEDERICO</w:t>
              <w:br/>
              <w:t>MAURI DAVIDE</w:t>
              <w:br/>
              <w:t>CALORE LORENZO</w:t>
              <w:br/>
              <w:t>PITTELLI CHIARA</w:t>
              <w:br/>
              <w:t>MICHELOTTO LUCA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6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Elisabetta Donola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14 del 21-09-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REVOCA D.C.C. N. 24 DEL 28/04/2009 E VARIANTE PARZIALE AL P.R.G. AI SENSI  DELL’ART. 50, 4° COMMA, LETT. I), L.R. N. 61/1985, DI TRASPOSIZIONE CARTOGRAFICA DI VICOLO NINO BIXIO - APPROVAZIO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deliberazione su iniziativa del Sindaco.</w:t>
      </w:r>
    </w:p>
    <w:p>
      <w:pPr>
        <w:pStyle w:val="Normal"/>
        <w:jc w:val="both"/>
        <w:rPr/>
      </w:pPr>
      <w:r>
        <w:rPr/>
        <w:t>Relatore: il Sinda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Sindaco ricorda ai consiglieri che il Comune di Albignasego ha adottato, con deliberazione di Consiglio Comunale n. 15 del 24/02/2005, una Variante Parziale al P.R.G. ai sensi dell’art. 50, 3° comma, L.R. n. 61/1985, controdeducendo alle osservazioni con deliberazione di Consiglio Comunale n. 92 del 21/12/2005 e n. 90 del 15/11/2007. La variante veniva poi approvata con deliberazione di Giunta Regionale n. 4147 del 30/12/2008.</w:t>
      </w:r>
    </w:p>
    <w:p>
      <w:pPr>
        <w:pStyle w:val="Normal"/>
        <w:autoSpaceDE w:val="false"/>
        <w:jc w:val="both"/>
        <w:rPr/>
      </w:pPr>
      <w:r>
        <w:rPr/>
        <w:t xml:space="preserve">In sede di accoglimento di una osservazione presentata dalla sig.ra Scarin Maria Grazia e Pellegrini Rosa, n. 74, è stato stralciato il tratto terminale di vicolo Nino Bixio, ricadente all’interno della proprietà dell’osservante. </w:t>
      </w:r>
    </w:p>
    <w:p>
      <w:pPr>
        <w:pStyle w:val="Normal"/>
        <w:autoSpaceDE w:val="false"/>
        <w:jc w:val="both"/>
        <w:rPr/>
      </w:pPr>
      <w:r>
        <w:rPr/>
        <w:t>In sede di controdeduzioni all’osservazione in questione, il Consiglio Comunale proponeva un allargamento del vicolo nella parte terminale, non oggetto di osservazione.</w:t>
      </w:r>
    </w:p>
    <w:p>
      <w:pPr>
        <w:pStyle w:val="Normal"/>
        <w:autoSpaceDE w:val="false"/>
        <w:jc w:val="both"/>
        <w:rPr/>
      </w:pPr>
      <w:r>
        <w:rPr/>
        <w:t>I proprietari dell’area interessata, ditta Michelotto Maria ed altri, trasmettevano una nota con la quale chiedevano di provvedere all’immediato e perentorio stralcio di quanto previsto dalla variante sulla loro proprietà.</w:t>
      </w:r>
    </w:p>
    <w:p>
      <w:pPr>
        <w:pStyle w:val="Normal"/>
        <w:jc w:val="both"/>
        <w:rPr/>
      </w:pPr>
      <w:r>
        <w:rPr/>
        <w:t xml:space="preserve">Con deliberazione di Consiglio Comunale n. 24 del 28/04/2009 si rettificava la deliberazione di approvazione della variante stralciando il raccordo stradale dell’area in questione. </w:t>
      </w:r>
    </w:p>
    <w:p>
      <w:pPr>
        <w:pStyle w:val="Normal"/>
        <w:jc w:val="both"/>
        <w:rPr/>
      </w:pPr>
      <w:r>
        <w:rPr/>
        <w:t>La deliberazione ai fini dell’approvazione di competenza, veniva trasmessa alla Regione Veneto. Nel frattempo la competenza regionale in materia veniva trasferita alla Provincia.</w:t>
      </w:r>
    </w:p>
    <w:p>
      <w:pPr>
        <w:pStyle w:val="Normal"/>
        <w:jc w:val="both"/>
        <w:rPr/>
      </w:pPr>
      <w:r>
        <w:rPr/>
        <w:t>Con nota acquista al protocollo comunale in data 06/05/2010, prot. n. 14263, il Dirigente dell’Urbanistica della Provincia comunicava che nel caso in questione la procedura da osservare era quella prevista dall’art. 50, 4° comma, lett. i, L.R. n. 61/1985.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Ricorda altresì che con deliberazione di Consiglio Comunale n. 40 del 21/05/2010 venne adottata la specifica variante parziale e che nel periodo di pubblicazione e di deposito della variante di che trattasi non risulta essere pervenuta alcuna osservazione.</w:t>
      </w:r>
    </w:p>
    <w:p>
      <w:pPr>
        <w:pStyle w:val="Normal"/>
        <w:jc w:val="both"/>
        <w:rPr/>
      </w:pPr>
      <w:r>
        <w:rPr/>
        <w:t>Il Sindaco chiede pertanto al Consiglio Comunale che la medesima variante parziale venga ora definitivamente approvata come da proposta che segu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OPOS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omune di Albignasego è dotato di P.R.G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ccessivamente veniva adottata la Variante Parziale al P.R.G. (D.C.C. n. 15 del 24/02/2005) approvata con D.G.R.V. n. 4147 del 30/12/2008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sede di accoglimento di una osservazione presentata dalla sig.ra Scarin Maria Grazia e Pellegrini Rosa, n. 74, veniva stralciato il tratto terminale di vicolo Nino Bixio, ricadente all’interno della proprietà dell’osserva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sede di controdeduzioni all’osservazione in questione, il Consiglio Comunale proponeva un allargamento del vicolo nella parte terminale, non oggetto di osserv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 deliberazione di Consiglio Comunale n. 24 del 28/04/2009 veniva rettificata la deliberazione di approvazione della variante stralciando il raccordo stradale dell’area in quest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 deliberazione di Consiglio Comunale n. 24 del 28/04/2009 si rettificava la deliberazione di approvazione della variante stralciando il raccordo stradale dell’area in questione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deliberazione ai fini dell’approvazione di competenza, veniva trasmessa alla Regione Veneto. Nel frattempo la competenza regionale in materia veniva trasferita alla Provinc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 nota acquista al protocollo comunale in data 06/05/2010, prot. n. 14263, il Dirigente dell’Urbanistica della Provincia comunicava che nel caso in questione la procedura da osservare era quella prevista dall’art. 50, 4° comma, lett. i, L.R. n. 61/198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viabilità di vicolo Nino Bixio risulta esser stata inserita dal P.U.T. vigente, approvato con deliberazione di Consiglio Comunale n. 48 del 31/07/2008 come “Strada urbana locale (tipo F)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 deliberazione di Consiglio Comunale n. 40 del 21/05/2010 è stata adottata la variante di che trattas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a seguito dell’adozione della variante parziale di cui sopra, si è provveduto al deposito degli elaborati tecnici unitamente alla copia della deliberazione di Consiglio Comunale n. 40/2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l’avvenuto deposito è stata data notizia mediante apposito avviso pubblicato all’Albo Pretorio dei rispettivi Enti, come comunicato dagli stessi, mediante affissione di manifesti in più punti del territorio comu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nei venti giorni successivi al deposito non sono pervenute osservazioni in merito alla variante adottata come comunicato con nota prot. n. 26532 del 04/08/2010 da parte della Provincia di Padova – Ufficio Urbanistica-Pianificazione Territoriale e con nota prot. n. 24387 del 20/07/2010 da parte della Segreteria Generale di questo Comu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con la L.R.V. n. 23 del 02/12/05 è stata fra l’altro ripristinata la vigenza dell’art. 50, dal comma 4 al comma 8 della L.R.V. n. 61/8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altresì che la Variante Parziale al P.R.G. ai sensi dell’art. 50, 4° comma, lett. i), L.R. n. 61/85, adottata con deliberazione di Consiglio Comunale n. 40 del 21/05/2010, è composta dagli elaborati tecnici depositati in atti al prot. n. 13200, in data 23/04/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50, 7° comma, della L.R. n. 61/1985 che prevede l’approvazione della variante trascorsi i trenta giorni dalla pubblicazione apportando le eventuali modifiche conseguenti all’accoglimento delle osservazioni che nel caso specifico non sono pervenu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DELIBERA</w:t>
      </w:r>
    </w:p>
    <w:p>
      <w:pPr>
        <w:pStyle w:val="Normal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PPROVARE la Variante Parziale al P.R.G. ai sensi dell’art. 50, 4° comma, lettera i), L.R. n. 61/1985, approvando gli elaborati tecnici, già richiamati nella deliberazione di Consiglio Comunale n. 40 del 21/05/2010 e depositati in atti al prot. n. 13200, in data 23/04/2009, di seguito indica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360" w:leader="none"/>
        </w:tabs>
        <w:jc w:val="both"/>
        <w:rPr/>
      </w:pPr>
      <w:r>
        <w:rPr/>
        <w:t>A)</w:t>
        <w:tab/>
        <w:t>Relazione Illustrati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B1)</w:t>
        <w:tab/>
        <w:t>Stralcio P.R.G. adottato con D.C.C. n. 15 del 24/02/2005</w:t>
        <w:tab/>
        <w:t>scala 1:5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B2)</w:t>
        <w:tab/>
        <w:t>Stralcio P.R.G. adottato con D.C.C. n. 15 del 24/02/2005</w:t>
        <w:tab/>
        <w:t>scala 1: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B3)</w:t>
        <w:tab/>
        <w:t>Stralcio Repertorio Normativo adottato con D.C.C. n. 15 del 24/02/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C1)</w:t>
        <w:tab/>
        <w:t>Stralcio P.R.G. modificato con D.C.C. n. 90 del 15/11/2007 in sede</w:t>
      </w:r>
    </w:p>
    <w:p>
      <w:pPr>
        <w:pStyle w:val="Normal"/>
        <w:tabs>
          <w:tab w:val="clear" w:pos="708"/>
          <w:tab w:val="left" w:pos="1260" w:leader="none"/>
          <w:tab w:val="right" w:pos="9639" w:leader="none"/>
        </w:tabs>
        <w:ind w:left="360" w:hanging="0"/>
        <w:jc w:val="both"/>
        <w:rPr/>
      </w:pPr>
      <w:r>
        <w:rPr/>
        <w:tab/>
        <w:t>di controdeduzione alla osservazione n. 74</w:t>
        <w:tab/>
        <w:t>scala 1:5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C2)</w:t>
        <w:tab/>
        <w:t>Stralcio P.R.G. modificato con D.C.C. n. 90 del 15/11/2007 in sede</w:t>
      </w:r>
    </w:p>
    <w:p>
      <w:pPr>
        <w:pStyle w:val="Normal"/>
        <w:tabs>
          <w:tab w:val="clear" w:pos="708"/>
          <w:tab w:val="left" w:pos="1260" w:leader="none"/>
          <w:tab w:val="right" w:pos="9639" w:leader="none"/>
        </w:tabs>
        <w:ind w:left="360" w:hanging="0"/>
        <w:jc w:val="both"/>
        <w:rPr/>
      </w:pPr>
      <w:r>
        <w:rPr/>
        <w:tab/>
        <w:t>di controdeduzione alla osservazione n. 74</w:t>
        <w:tab/>
        <w:t>scala 1: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C3)</w:t>
        <w:tab/>
        <w:t>Stralcio R. N. modificato con D.C.C. n. 90 del 15/11/2007</w:t>
      </w:r>
    </w:p>
    <w:p>
      <w:pPr>
        <w:pStyle w:val="Normal"/>
        <w:tabs>
          <w:tab w:val="clear" w:pos="708"/>
          <w:tab w:val="left" w:pos="1260" w:leader="none"/>
          <w:tab w:val="right" w:pos="9639" w:leader="none"/>
        </w:tabs>
        <w:ind w:left="360" w:hanging="0"/>
        <w:jc w:val="both"/>
        <w:rPr/>
      </w:pPr>
      <w:r>
        <w:rPr/>
        <w:tab/>
        <w:t>in sede di controdeduzione alla osservazione n. 7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D1)</w:t>
        <w:tab/>
        <w:t>Stralcio P.R.G. Proposta di rettifica alla D.G.R.V. n. 4147 del 30/12/2008</w:t>
        <w:tab/>
        <w:t>scala 1:5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D2)</w:t>
        <w:tab/>
        <w:t>Stralcio P.R.G. Proposta di rettifica alla D.G.R.V. n. 4147 del 30/12/2008</w:t>
        <w:tab/>
        <w:t>scala 1: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right" w:pos="9639" w:leader="none"/>
        </w:tabs>
        <w:jc w:val="both"/>
        <w:rPr/>
      </w:pPr>
      <w:r>
        <w:rPr/>
        <w:t>D3)</w:t>
        <w:tab/>
        <w:t>Stralcio R. N. Proposta di rettifica alla D.G.R.V. n. 4147 del 30/12/2008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TRASMETTERE la Variante Parziale al P.R.G. alla Regione ai sensi del comma 8 dell’art. 50 della L.R. n. 61/85 e procedere alla pubblicazione all’Albo Pretorio del Comune la cui variante acquisisce efficacia decorsi trenta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VOCA D.C.C. N. 24 DEL 28/04/2009 E VARIANTE PARZIALE AL P.R.G. AI SENSI  DELL’ART. 50, 4° COMMA, LETT. I), L.R. N. 61/1985, DI TRASPOSIZIONE CARTOGRAFICA DI VICOLO NINO BIXIO - APPROV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21-09-20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63 DEL 28-09-2010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REVOCA D.C.C. N. 24 DEL 28/04/2009 E VARIANTE PARZIALE AL P.R.G. AI SENSI  DELL’ART. 50, 4° COMMA, LETT. I), L.R. N. 61/1985, DI TRASPOSIZIONE CARTOGRAFICA DI VICOLO NINO BIXIO - APPROVAZIONE.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 esce il consigliere Severino Marchioro (componenti il consiglio presenti n. 15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UDITO l’intervento del Sinda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5</w:t>
      </w:r>
    </w:p>
    <w:p>
      <w:pPr>
        <w:pStyle w:val="Normal"/>
        <w:jc w:val="both"/>
        <w:rPr/>
      </w:pPr>
      <w:r>
        <w:rPr/>
        <w:tab/>
        <w:t>Votanti</w:t>
        <w:tab/>
        <w:tab/>
        <w:t>n.   12</w:t>
      </w:r>
    </w:p>
    <w:p>
      <w:pPr>
        <w:pStyle w:val="Normal"/>
        <w:jc w:val="both"/>
        <w:rPr/>
      </w:pPr>
      <w:r>
        <w:rPr/>
        <w:tab/>
        <w:t>Voti favorevoli</w:t>
        <w:tab/>
        <w:t>n.   12</w:t>
      </w:r>
    </w:p>
    <w:p>
      <w:pPr>
        <w:pStyle w:val="Normal"/>
        <w:jc w:val="both"/>
        <w:rPr/>
      </w:pPr>
      <w:r>
        <w:rPr/>
        <w:tab/>
        <w:t>Astenuti</w:t>
        <w:tab/>
        <w:tab/>
        <w:t>n.     3   (Andrea Canton, Mirco Cecchinato, Giuseppe Zamar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n. 12, n. 3 astenuti (Andrea Canton, Mirco Cecchinato, Giuseppe Zamarin)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1010 copia della presente deliberazione viene pubblicata all’Albo Pretorio del Comune il 08-10-2010 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tt.ssa Cecilia Ma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tt.ssa Cecilia Ma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59:00Z</dcterms:created>
  <dc:creator>#</dc:creator>
  <dc:description/>
  <dc:language>en-US</dc:language>
  <cp:lastModifiedBy>bononi</cp:lastModifiedBy>
  <cp:lastPrinted>2005-07-18T14:00:00Z</cp:lastPrinted>
  <dcterms:modified xsi:type="dcterms:W3CDTF">2010-10-22T06:59:00Z</dcterms:modified>
  <cp:revision>2</cp:revision>
  <dc:subject/>
  <dc:title>COMUNE DI ALBIGNASEGO</dc:title>
</cp:coreProperties>
</file>